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ppendix P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>Baseline, 12 week and 24 week correlations of physical activity measures with environmental perceptions (control grou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: Highlighted correlations are those that show the same significant relationship as found in the intervention group at the equivalent time poin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701"/>
        <w:gridCol w:w="755"/>
        <w:gridCol w:w="755"/>
        <w:gridCol w:w="755"/>
        <w:gridCol w:w="755"/>
        <w:gridCol w:w="755"/>
        <w:gridCol w:w="755"/>
        <w:gridCol w:w="755"/>
        <w:gridCol w:w="756"/>
      </w:tblGrid>
      <w:tr>
        <w:trPr/>
        <w:tc>
          <w:tcPr>
            <w:tcW w:w="87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ble X Baseline, 12 week and 24 week intercorrelations by group between average daily pedometer step counts and subscales of the NEWS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at baseline (n = 32)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5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49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6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59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39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7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2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6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8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4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28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4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trol group at 12 weeks post intervention  (n = 27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4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6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1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9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7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8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1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90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. *42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8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1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77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0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7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8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37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70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33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739</w:t>
            </w:r>
          </w:p>
        </w:tc>
      </w:tr>
      <w:tr>
        <w:trPr/>
        <w:tc>
          <w:tcPr>
            <w:tcW w:w="2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74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trol group at 24 weeks post intervention  (n = 25)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5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2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2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7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Residential den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5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503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Land use mix divers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2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90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4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Land use mix acces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6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5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Street connectivi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Walking facilitie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56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1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5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esthetics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8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59</w:t>
            </w:r>
          </w:p>
        </w:tc>
      </w:tr>
      <w:tr>
        <w:trPr/>
        <w:tc>
          <w:tcPr>
            <w:tcW w:w="20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Traffic safety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85</w:t>
            </w:r>
          </w:p>
        </w:tc>
      </w:tr>
      <w:tr>
        <w:trPr/>
        <w:tc>
          <w:tcPr>
            <w:tcW w:w="20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Crime safety</w:t>
            </w:r>
          </w:p>
        </w:tc>
        <w:tc>
          <w:tcPr>
            <w:tcW w:w="70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809"/>
        <w:gridCol w:w="810"/>
        <w:gridCol w:w="809"/>
        <w:gridCol w:w="810"/>
        <w:gridCol w:w="810"/>
        <w:gridCol w:w="809"/>
        <w:gridCol w:w="810"/>
        <w:gridCol w:w="810"/>
      </w:tblGrid>
      <w:tr>
        <w:trPr/>
        <w:tc>
          <w:tcPr>
            <w:tcW w:w="84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le X </w:t>
            </w:r>
            <w:r>
              <w:rPr>
                <w:rFonts w:cs="Arial" w:ascii="Arial" w:hAnsi="Arial"/>
                <w:sz w:val="16"/>
                <w:szCs w:val="16"/>
              </w:rPr>
              <w:t xml:space="preserve">Baseline, 12 week and 24 week </w:t>
            </w:r>
            <w:r>
              <w:rPr>
                <w:sz w:val="16"/>
                <w:szCs w:val="16"/>
              </w:rPr>
              <w:t xml:space="preserve">intercorrelations by group between average daily pedometer step counts and subscales of the NQLS, </w:t>
            </w:r>
            <w:r>
              <w:rPr>
                <w:rFonts w:cs="Arial" w:ascii="Arial" w:hAnsi="Arial"/>
                <w:sz w:val="16"/>
                <w:szCs w:val="16"/>
              </w:rPr>
              <w:t>* =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trol group at baseline (n = 32)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6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-.4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2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1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873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746</w:t>
            </w:r>
          </w:p>
        </w:tc>
      </w:tr>
      <w:tr>
        <w:trPr/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trol group at 12 weeks post intervention (n = 27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5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7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3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5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3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7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49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6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6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-.46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474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6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8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8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845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798</w:t>
            </w:r>
          </w:p>
        </w:tc>
      </w:tr>
      <w:tr>
        <w:trPr/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at 24 weeks post intervention (n = 25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edometer step count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2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5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5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8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8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5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504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ocial cohesion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77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8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Enjoyment 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4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7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7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enefit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9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arriers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9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21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Family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874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Friends support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*.745</w:t>
            </w:r>
          </w:p>
        </w:tc>
      </w:tr>
      <w:tr>
        <w:trPr/>
        <w:tc>
          <w:tcPr>
            <w:tcW w:w="196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Global social support</w:t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92"/>
        <w:gridCol w:w="817"/>
        <w:gridCol w:w="816"/>
        <w:gridCol w:w="1026"/>
        <w:gridCol w:w="817"/>
        <w:gridCol w:w="931"/>
        <w:gridCol w:w="814"/>
        <w:gridCol w:w="822"/>
      </w:tblGrid>
      <w:tr>
        <w:trPr/>
        <w:tc>
          <w:tcPr>
            <w:tcW w:w="85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b Baseline, 12 week and 24 week intercorrelations by group between IPAQ and NEWS subscales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bscal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ins.)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tial dens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use mix diversity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nd use mix access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et connectivity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ng facilities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esthetics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fic safety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me safety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at baseline (n = 32)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1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3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-.36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00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5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9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3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1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3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3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3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4</w:t>
            </w:r>
          </w:p>
        </w:tc>
      </w:tr>
      <w:tr>
        <w:trPr/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5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5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7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70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5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8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at 12 weeks post intervention (n = 27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4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3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2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9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7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9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7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8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4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2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1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0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3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5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9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40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7</w:t>
            </w:r>
          </w:p>
        </w:tc>
      </w:tr>
      <w:tr>
        <w:trPr/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4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53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9</w:t>
            </w:r>
          </w:p>
        </w:tc>
        <w:tc>
          <w:tcPr>
            <w:tcW w:w="8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5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7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8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at 24 weeks post intervention (n = 25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9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0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9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9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4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60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9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5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7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2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63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4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-.47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7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6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82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6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9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9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9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8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9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3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6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10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9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7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9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66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8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1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7</w:t>
            </w:r>
          </w:p>
        </w:tc>
      </w:tr>
      <w:tr>
        <w:trPr/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1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-.510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68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310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9</w:t>
            </w:r>
          </w:p>
        </w:tc>
      </w:tr>
      <w:tr>
        <w:trPr/>
        <w:tc>
          <w:tcPr>
            <w:tcW w:w="16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89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8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3</w:t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3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6</w:t>
            </w:r>
          </w:p>
        </w:tc>
        <w:tc>
          <w:tcPr>
            <w:tcW w:w="81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5</w:t>
            </w:r>
          </w:p>
        </w:tc>
        <w:tc>
          <w:tcPr>
            <w:tcW w:w="9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7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4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968"/>
        <w:gridCol w:w="969"/>
        <w:gridCol w:w="968"/>
        <w:gridCol w:w="969"/>
        <w:gridCol w:w="968"/>
        <w:gridCol w:w="969"/>
        <w:gridCol w:w="965"/>
      </w:tblGrid>
      <w:tr>
        <w:trPr/>
        <w:tc>
          <w:tcPr>
            <w:tcW w:w="855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able Xa Baseline, 12 week and 24 week intercorrelations by group between IPAQ and NQLS subscales, 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5, ** = </w:t>
            </w:r>
            <w:r>
              <w:rPr>
                <w:rFonts w:cs="Arial" w:ascii="Arial" w:hAnsi="Arial"/>
                <w:i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 &lt; .0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ale (mins.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al cohesion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joyment of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fits of moderate PA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iers to moderate PA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y social support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ends social support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al social support</w:t>
            </w:r>
          </w:p>
        </w:tc>
      </w:tr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6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at baseline (n = 32)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5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7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35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7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5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4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2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46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0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4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2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*.3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3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643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0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7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62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7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36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0</w:t>
            </w:r>
          </w:p>
        </w:tc>
      </w:tr>
      <w:tr>
        <w:trPr/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08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8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7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6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1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 group at 12 weeks post intervention (n = 27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8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6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2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7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5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8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4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1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2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7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4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2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6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7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8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4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5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8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3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6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0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*.4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6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5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4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9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3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5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8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40</w:t>
            </w:r>
          </w:p>
        </w:tc>
      </w:tr>
      <w:tr>
        <w:trPr/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29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*-.41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0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2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4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3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trol group at 24 weeks post intervention (n = 25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alking for transport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7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23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99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00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5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9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eisure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9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86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0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2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oderate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3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1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5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Vigorous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.46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8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1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8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.000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Total leisur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18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3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7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59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1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walk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9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42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4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06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.55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-.48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1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66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8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walking and moderate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7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2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1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38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3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vigorous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3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36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05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62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PA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8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03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5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2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5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302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day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14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6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07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7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1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25</w:t>
            </w:r>
          </w:p>
        </w:tc>
      </w:tr>
      <w:tr>
        <w:trPr/>
        <w:tc>
          <w:tcPr>
            <w:tcW w:w="1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Weekend sitting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70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.29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2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7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1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45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236</w:t>
            </w:r>
          </w:p>
        </w:tc>
      </w:tr>
      <w:tr>
        <w:trPr/>
        <w:tc>
          <w:tcPr>
            <w:tcW w:w="17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otal sitting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05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243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113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89</w:t>
            </w:r>
          </w:p>
        </w:tc>
        <w:tc>
          <w:tcPr>
            <w:tcW w:w="96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.036</w:t>
            </w:r>
          </w:p>
        </w:tc>
        <w:tc>
          <w:tcPr>
            <w:tcW w:w="96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152</w:t>
            </w:r>
          </w:p>
        </w:tc>
        <w:tc>
          <w:tcPr>
            <w:tcW w:w="96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0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2268" w:right="1418" w:gutter="0" w:header="0" w:top="1134" w:footer="0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24:00Z</dcterms:created>
  <dc:creator>Administrator</dc:creator>
  <dc:description/>
  <cp:keywords/>
  <dc:language>en-US</dc:language>
  <cp:lastModifiedBy>Administrator</cp:lastModifiedBy>
  <dcterms:modified xsi:type="dcterms:W3CDTF">2008-07-30T14:02:00Z</dcterms:modified>
  <cp:revision>12</cp:revision>
  <dc:subject/>
  <dc:title>Appendix…Baseline, 12 week and 24 week correlations of physical activity measures with environmental perceptions (control group)</dc:title>
</cp:coreProperties>
</file>